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иложение № 14 к Решению Колпнянского районного Совета народных депутатов № 249      от       "26" декабря 2025 г. "О бюджете Колпнянского района Орловской области на 2026 год и плановый период 2027 и 2028 годов"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РАСПРЕДЕЛЕНИЕ</w:t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прочих (иных) межбюджетных трансфертов бюджетам сельских поселений на осуществление части переданных полномочий муниципального образования Колпнянского района Орловской области на 2026 год и плановый период 2027 и 2028 годов</w:t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851"/>
        <w:gridCol w:w="1554"/>
        <w:gridCol w:w="1464"/>
        <w:gridCol w:w="132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п/п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(тыс. руб.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026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(тыс. руб.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027 г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(тыс. руб.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</w:rPr>
              <w:t>2028 год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Ахтырское сельское посел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13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локолодезьское сельское посел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,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,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Знаменское сельское посел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арловское сельское посел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,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раснянское сельское посел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,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рутовское сельское посел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имирязевское сельское посел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шаковское сельское посел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Ярищенское сельское посел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,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,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ИТОГО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0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6:20:00Z</dcterms:created>
  <dc:creator>1</dc:creator>
  <dc:description/>
  <cp:keywords/>
  <dc:language>en-US</dc:language>
  <cp:lastModifiedBy>Olga Shablya</cp:lastModifiedBy>
  <cp:lastPrinted>2020-12-08T15:24:00Z</cp:lastPrinted>
  <dcterms:modified xsi:type="dcterms:W3CDTF">2025-12-25T14:09:00Z</dcterms:modified>
  <cp:revision>62</cp:revision>
  <dc:subject/>
  <dc:title>Приложение №10 к Решению Колпнянского районного Совета народных депутатов №____ «___» ________________ 2008 г</dc:title>
</cp:coreProperties>
</file>